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 OPRACOWANIA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tytułowa</w:t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 zawartości opracowania</w:t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ykonawczy instalacji c.o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techniczn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sunki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1. Rzut piwnic</w:t>
        <w:tab/>
        <w:tab/>
        <w:tab/>
        <w:tab/>
        <w:t>IS-01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en-US"/>
        </w:rPr>
      </w:pPr>
      <w:r>
        <w:rPr/>
        <w:t>2. Rzut parteru</w:t>
        <w:tab/>
        <w:tab/>
        <w:tab/>
        <w:tab/>
        <w:t>IS-02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3. Rzut I p</w:t>
        <w:tab/>
        <w:tab/>
        <w:tab/>
        <w:tab/>
        <w:t>IS-03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4. Rzut IIp</w:t>
        <w:tab/>
        <w:tab/>
        <w:tab/>
        <w:tab/>
        <w:t>IS-04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5. Rozwinięcie instaalcji c.o. cz.I</w:t>
        <w:tab/>
        <w:tab/>
        <w:tab/>
        <w:tab/>
        <w:t>IS-05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6. Rozwinięcie instaalcji c.o. cz.II</w:t>
        <w:tab/>
        <w:tab/>
        <w:tab/>
        <w:tab/>
        <w:t>IS-06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7. Rozwinięcie instaalcji c.o. cz.III</w:t>
        <w:tab/>
        <w:tab/>
        <w:tab/>
        <w:tab/>
        <w:t>IS-07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8. Rozwinięcie instaalcji c.o. cz.IV</w:t>
        <w:tab/>
        <w:tab/>
        <w:tab/>
        <w:tab/>
        <w:t>IS-08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9. Rozwinięcie instaalcji c.o. cz.V</w:t>
        <w:tab/>
        <w:tab/>
        <w:tab/>
        <w:tab/>
        <w:t>IS-09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10. Rozwinięcie instaalcji c.o. cz.VI</w:t>
        <w:tab/>
        <w:tab/>
        <w:tab/>
        <w:tab/>
        <w:t>IS-10</w:t>
      </w:r>
    </w:p>
    <w:p>
      <w:pPr>
        <w:pStyle w:val="TextBody"/>
        <w:spacing w:lineRule="auto" w:line="360"/>
        <w:ind w:left="1080" w:right="0" w:hanging="0"/>
        <w:jc w:val="left"/>
        <w:rPr/>
      </w:pPr>
      <w:r>
        <w:rPr/>
      </w:r>
    </w:p>
    <w:p>
      <w:pPr>
        <w:pStyle w:val="Akapitzlist"/>
        <w:spacing w:lineRule="auto" w:line="360" w:before="0" w:after="0"/>
        <w:ind w:left="113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  <w:u w:val="single"/>
        </w:rPr>
        <w:t>INSTALACJA C.O.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sz w:val="20"/>
          <w:szCs w:val="20"/>
        </w:rPr>
      </w:pPr>
      <w:r>
        <w:rPr>
          <w:rFonts w:cs="Arial" w:ascii="Arial" w:hAnsi="Arial"/>
          <w:b/>
        </w:rPr>
        <w:t>OPIS TECHNICZNY:</w:t>
      </w:r>
    </w:p>
    <w:p>
      <w:pPr>
        <w:pStyle w:val="Heading1"/>
        <w:spacing w:lineRule="auto" w:line="360" w:before="0" w:after="0"/>
        <w:rPr>
          <w:sz w:val="20"/>
        </w:rPr>
      </w:pPr>
      <w:r>
        <w:rPr>
          <w:sz w:val="20"/>
          <w:szCs w:val="20"/>
        </w:rPr>
        <w:t>Podstawa opracowania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</w:rPr>
        <w:t>Podstawą opracowania jest zlecenie i umowa z Inwestorem, którym jest Zarząd Budynków Komunalnych w Krakowie, ul. Bolesława Czerwieńskiego 16, 31-319 K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 w:before="0" w:after="0"/>
        <w:rPr>
          <w:sz w:val="20"/>
        </w:rPr>
      </w:pPr>
      <w:r>
        <w:rPr>
          <w:sz w:val="20"/>
          <w:szCs w:val="20"/>
        </w:rPr>
        <w:t>Przedmiot i zakres opracowania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sz w:val="20"/>
        </w:rPr>
        <w:t xml:space="preserve">Przedmiotem opracowania jest projekt wykonawczy instalacji c.o.(w ramach remontu instalacji polegającego na wymianie całości instalacji c.o. do granicy istniejącego pomieszczenia węzła wymiennikowego oraz wymianie wszystkich grzejników i armatury). Projekt swoim zakresem obejmuje instalacje wewnętrzne centralnego ogrzewania w istniejącym budynku przychodni przy Al. Pokoju 4, w </w:t>
      </w:r>
      <w:r>
        <w:rPr>
          <w:rFonts w:cs="Arial"/>
          <w:sz w:val="20"/>
        </w:rPr>
        <w:t xml:space="preserve">zakresie od ściany istniejącego węzła wymiennikowego znajdujących się na poziomie piwnic do poszczególnych lokali usługowych, gospodarczych i innych. 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Założ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ożeniami do opracowania niniejszego projektu są projekty oraz wytycz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uppressAutoHyphens w:val="false"/>
        <w:spacing w:lineRule="auto" w:line="360" w:before="0" w:after="0"/>
        <w:ind w:left="100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wentaryzacja architektoniczno - budowlana budynk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uppressAutoHyphens w:val="false"/>
        <w:spacing w:lineRule="auto" w:line="360" w:before="0" w:after="0"/>
        <w:ind w:left="100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ntaryzacja c.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uppressAutoHyphens w:val="false"/>
        <w:spacing w:lineRule="auto" w:line="360" w:before="0" w:after="0"/>
        <w:ind w:left="100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yt energetyczny dla budynku przychodni przy Al. Pokoju 4 wykonany przez mgr. Inż. Piotra Samorajskiego na zlecenie Zarządu Budynków Komunalnych oś. Złotej Jesieni 13, 31-828 Krak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384" w:leader="none"/>
        </w:tabs>
        <w:suppressAutoHyphens w:val="false"/>
        <w:spacing w:lineRule="auto" w:line="360" w:before="0" w:after="0"/>
        <w:ind w:left="1003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z dnia 12 kwietnia 2002 z późniejszymi zmianami, Dz.U.Nr 109/2004 w sprawie warunków technicznych jakim powinny odpowiadać budynki i ich usytuowa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384" w:leader="none"/>
        </w:tabs>
        <w:suppressAutoHyphens w:val="false"/>
        <w:spacing w:lineRule="auto" w:line="360" w:before="0" w:after="0"/>
        <w:ind w:left="1003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- EN ISO 6946 Opór cieplny i współczynniki przenikania ciepł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uppressAutoHyphens w:val="false"/>
        <w:spacing w:lineRule="auto" w:line="360" w:before="0" w:after="0"/>
        <w:ind w:left="100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wykonania i odbioru instalacji c.o. – COBRTI INS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uppressAutoHyphens w:val="false"/>
        <w:spacing w:lineRule="auto" w:line="360" w:before="0" w:after="0"/>
        <w:ind w:left="100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 i wytyczne w zakresie wymagań technicznych w budynkach  użyteczności publicz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uppressAutoHyphens w:val="false"/>
        <w:spacing w:lineRule="auto" w:line="360" w:before="0" w:after="0"/>
        <w:ind w:left="100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przepisy i katalogi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Opis ogólny i przyjęte rozwiązania projektowe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</w:rPr>
      </w:pPr>
      <w:r>
        <w:rPr>
          <w:rFonts w:cs="Arial" w:ascii="Arial" w:hAnsi="Arial"/>
          <w:sz w:val="20"/>
          <w:szCs w:val="20"/>
        </w:rPr>
        <w:t>Istniejący budynek przychodni posiada trzy kondygnacje nadziemne. Budynek jest podpiwniczony. W piwnicy znajduje się pomieszczenie istniejącego węzła wymiennikowego.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/w budynek jest zlokalizowany przy Al. Pokoju 4 w Krakowie. Budynek posiada lokale związane z charakterem przychodni. 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Projektowana instalacja c.o. będzie miała zachowany przebieg istniejącej instalacji przeznaczonej do demontażu (zarówno poziomy prowadzone pod stropem piwnic jak i piony). Usytuowanie grzejników również pozostaje bez zmian. Ponadto pomieszczenia nie posiadające do tej pory grzejników w dalszym ciągu pozostaną bez grzejników.  Zaprojektowano 33 piony instalacji c.o.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</w:rPr>
        <w:t xml:space="preserve">Rodzaj ogrzewania pompowe wodne. Obliczeniowa temp. wody grzewczej 80/60 </w:t>
      </w:r>
      <w:r>
        <w:rPr>
          <w:rFonts w:cs="Arial"/>
          <w:sz w:val="20"/>
          <w:vertAlign w:val="superscript"/>
        </w:rPr>
        <w:t>0</w:t>
      </w:r>
      <w:r>
        <w:rPr>
          <w:rFonts w:cs="Arial"/>
          <w:sz w:val="20"/>
        </w:rPr>
        <w:t>C. Działanie ogrzewania bez przerwy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Źródło ciepła 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Źródłem ciepła dla instalacji grzewczych w budynku pozostaje istniejący przyłącz cieplny zasilający istniejący węzeł wymiennikowy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 w:before="0" w:after="0"/>
        <w:rPr>
          <w:rFonts w:cs="Arial"/>
          <w:sz w:val="20"/>
        </w:rPr>
      </w:pPr>
      <w:r>
        <w:rPr>
          <w:sz w:val="20"/>
          <w:szCs w:val="20"/>
        </w:rPr>
        <w:t>Obliczenie zapotrzebowania ciepła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</w:rPr>
        <w:t xml:space="preserve">Straty ciepła obliczono komputerowo przy pomocy programu InstalSoft GEBERIT Wersja 4.13 w oparciu o obowiązujące Polskie Normy. Wyniki szczegółowych obliczeń strat ciepła i hydraulicznych zostały zarchiwizowane przez projektanta. Współczynniki przenikania ciepła poszczególnych przegród (wg proj. audytu energetycznego). Obliczeniowe zapotrzebowanie ciepła dla budynku przychodni dla instalacji grzewczej wynoszą: 123kW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bilansu cieplnego budynku oparto na danych zaczerpniętych z Audytu Energetycznego, m.in. współczynniki przenikania poszczególnych przegród po termomodernizacji, charakterystyka systemu wentyl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 przegrody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Współczynnik przenikania ciepła [W/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K]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a zewnętrzna</w:t>
        <w:tab/>
        <w:tab/>
        <w:tab/>
        <w:tab/>
        <w:t>0,239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na </w:t>
        <w:tab/>
        <w:tab/>
        <w:tab/>
        <w:tab/>
        <w:tab/>
        <w:tab/>
        <w:t>2,0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/bramy</w:t>
        <w:tab/>
        <w:tab/>
        <w:tab/>
        <w:tab/>
        <w:tab/>
        <w:t>1,7/1,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odach</w:t>
        <w:tab/>
        <w:tab/>
        <w:tab/>
        <w:tab/>
        <w:tab/>
        <w:t>0,192</w:t>
      </w:r>
    </w:p>
    <w:p>
      <w:pPr>
        <w:pStyle w:val="Normal"/>
        <w:spacing w:lineRule="auto" w:line="360"/>
        <w:ind w:left="4245" w:right="0" w:hanging="42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a w piwnicy</w:t>
        <w:tab/>
        <w:tab/>
        <w:t>istniejąca – bez zmian – warstwy wg wytycznych audytu energetycznego</w:t>
      </w:r>
    </w:p>
    <w:p>
      <w:pPr>
        <w:pStyle w:val="Normal"/>
        <w:spacing w:lineRule="auto" w:line="360"/>
        <w:ind w:left="4245" w:right="0" w:hanging="4245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ga w piwnicy</w:t>
        <w:tab/>
        <w:tab/>
        <w:t>istniejąca – bez zmian – warstwy wg wytycznych audytu energetycznego</w:t>
      </w:r>
    </w:p>
    <w:p>
      <w:pPr>
        <w:pStyle w:val="Heading1"/>
        <w:spacing w:lineRule="auto" w:line="360" w:before="0" w:after="0"/>
        <w:rPr>
          <w:rFonts w:cs="Arial"/>
          <w:sz w:val="20"/>
        </w:rPr>
      </w:pPr>
      <w:r>
        <w:rPr>
          <w:sz w:val="20"/>
          <w:szCs w:val="20"/>
        </w:rPr>
        <w:t>Elementy grzejne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Jako elementy grzejne zastosowano płytowe grzejniki higieniczne z zasilaniem dolnym. 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Grzejniki posiadają wbudowany zawór termostatyczny, blokadę nastawy temperatury poniżej 16</w:t>
      </w:r>
      <w:r>
        <w:rPr>
          <w:rFonts w:cs="Arial"/>
          <w:sz w:val="20"/>
          <w:vertAlign w:val="superscript"/>
        </w:rPr>
        <w:t>0</w:t>
      </w:r>
      <w:r>
        <w:rPr>
          <w:rFonts w:cs="Arial"/>
          <w:sz w:val="20"/>
        </w:rPr>
        <w:t xml:space="preserve">C. 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Wielkości grzejników podano na rzutach i rozwinięciu instalacji.</w:t>
      </w:r>
    </w:p>
    <w:p>
      <w:pPr>
        <w:pStyle w:val="BodyText3"/>
        <w:spacing w:lineRule="auto" w:line="360" w:before="0" w:after="0"/>
        <w:ind w:left="0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Opis instal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istniejącej instalacji planuje się zdemontować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c.o. została zaprojektowana w układzie pompowym z rozdziałem dolnym dla parametrów wody grzejnej 80/60</w:t>
      </w:r>
      <w:r>
        <w:rPr>
          <w:rFonts w:cs="Arial" w:ascii="Arial" w:hAnsi="Arial"/>
          <w:sz w:val="20"/>
          <w:szCs w:val="20"/>
          <w:vertAlign w:val="superscript"/>
        </w:rPr>
        <w:t xml:space="preserve">0 </w:t>
      </w:r>
      <w:r>
        <w:rPr>
          <w:rFonts w:cs="Arial" w:ascii="Arial" w:hAnsi="Arial"/>
          <w:sz w:val="20"/>
          <w:szCs w:val="20"/>
        </w:rPr>
        <w:t>C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/w instalacja będzie zasilana z istniejącego węzła ciepln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rowadzenie ciepła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ejniki płytowe zlokalizowane w miejscach grzejników przeznaczonych do demontażu z zachowaniem odległości zalecanych przez producenta. Rozmieszczenie grzejników pokazano na rzutach instalacji. Do każdego grzejnika ciepło jest doprowadzone oddzielnym przewodem (zasilanie i powrót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w całości należy wykonać z rur stalowych zewnętrznie ocynkowanych łączonych przez zaciskani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instalacji jest wyregulowana poprzez wstępne nastawy na zaworach termostatycznych i podpionowych. Nastawy podane w projekcie maja charakter nastaw wstępnych i po wykonaniu instalacji należy dokonać zrównoważenia instalacji celem doboru nastaw na pracującym układzi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ziomie piwnic pod stropem planuje się poziome rozprowadzenie instalacji c.o. z podejściami do poszczególnych pionów po trasie instalacji przeznaczonej do demontażu Pod każdym z pionów planuje się zabudować podpionowe zawory regulacyjne (zasilanie – </w:t>
      </w:r>
      <w:r>
        <w:rPr>
          <w:rFonts w:cs="Arial" w:ascii="Arial" w:hAnsi="Arial"/>
          <w:sz w:val="20"/>
          <w:szCs w:val="20"/>
          <w:lang w:eastAsia="pl-PL"/>
        </w:rPr>
        <w:t xml:space="preserve">zawór równoważący </w:t>
      </w:r>
      <w:r>
        <w:rPr>
          <w:rFonts w:cs="Arial" w:ascii="Arial" w:hAnsi="Arial"/>
          <w:sz w:val="20"/>
          <w:szCs w:val="20"/>
        </w:rPr>
        <w:t xml:space="preserve">i powrót – regulator różnicy ciśnień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agi na fakt iż lokale dla których zaprojektowano instalacje są lokalami istniejącymi, nie ma możliwości prowadzenia instalacji w posadzce. Podejścia do grzejników należy wykonać od pionu po ścianie lub w bruździe ściennej do poszczególnych grzejników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trzenie instal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uje się miejscowe odpowietrzenie instalacji poprzez automatyczne odpowietrzniki na grzejnikach i na pionach na ostatniej kondygnacj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Uwagi wykonawcz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ość Instalacji wykonać z rur stalowych zaciskowych, zewnętrznie ocynkowanych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łącze grzejników dolne z podejściem po ściani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ry stalowe w izolacji układać w bruździe ściennej lub po ścianie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ację po wykonaniu dwukrotnie przepłukać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ejniki malowane fabryczni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izolować cieplnie tylko w zakresie piwnic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kładaniu instalacji grzewczych uwzględnić prowadzenie istniejących instalacji celem uniknięcia kolizj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zejścia przez ściany i stropy wykonać w tulejach ochronnych, co najmniej 10 mm większych od średnicy zewnętrznej rur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montażu instalacji rurażu wg. producenta rur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otwory w stropach i ścianach pod podejścia pod grzejniki oraz pod piony c.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iomów oraz pionów instalacji c.o. należy przewidzieć odpowiednie zamocowanie (podpory stałe, przesuwane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ociągi należy mocować do elementów konstrukcji obiektu za pomocą obejm z wkładką izolacyjną, dźwiękochłonną, odporną na starzenie</w:t>
      </w:r>
    </w:p>
    <w:p>
      <w:pPr>
        <w:pStyle w:val="Normal"/>
        <w:suppressAutoHyphens w:val="false"/>
        <w:spacing w:lineRule="auto" w:line="360" w:before="0" w:after="0"/>
        <w:ind w:left="720"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odstępy między podporami przewodów powinien wynosić:</w:t>
      </w:r>
    </w:p>
    <w:p>
      <w:pPr>
        <w:pStyle w:val="Normal"/>
        <w:suppressAutoHyphens w:val="false"/>
        <w:spacing w:lineRule="auto" w:line="360" w:before="0" w:after="0"/>
        <w:ind w:left="708" w:right="141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 xml:space="preserve">15, </w:t>
      </w:r>
      <w:r>
        <w:rPr>
          <w:rFonts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>20 – 2,0m</w:t>
      </w:r>
    </w:p>
    <w:p>
      <w:pPr>
        <w:pStyle w:val="Normal"/>
        <w:suppressAutoHyphens w:val="false"/>
        <w:spacing w:lineRule="auto" w:line="360" w:before="0" w:after="0"/>
        <w:ind w:left="708" w:right="141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>25 – 2,9m</w:t>
      </w:r>
    </w:p>
    <w:p>
      <w:pPr>
        <w:pStyle w:val="Normal"/>
        <w:suppressAutoHyphens w:val="false"/>
        <w:spacing w:lineRule="auto" w:line="360" w:before="0" w:after="0"/>
        <w:ind w:left="708"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>32 – 3,4m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Próby i rozruch instal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, próby na zimno i na gorąco, oraz rozruch instalacji należy prowadzić zgodnie „Warunkami technicznymi wykonania i odbioru instalacji c.o.” COBRTI INSTAL oraz wytycznymi producenta systemu rur stalowych. Instalacje c.o. należy poddać próbie ciśnieniowej na ciśnienie 0,6 MPa połączonej z płukaniem instalacji. W czasie płukania instalacji wszystkie zawory powinny być całkowicie otwart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Izolacja ciepln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ury w zakresie piwnic należy zaizolować otulinami z pianki poliuretanowej np. firmy Thermaflex lub równoważne o grubości zgodnych z Rozporządzeniem Ministra Infrastruktury z dnia 12 kwietnia 2002 z późniejszymi zmianami Dz.U.Nr 109/2004 w sprawie warunków technicznych, jakim powinny odpowiadać budynki i ich usytuowanie – załącznik nr 2.</w:t>
      </w:r>
    </w:p>
    <w:p>
      <w:pPr>
        <w:pStyle w:val="Listapunktowana2"/>
        <w:ind w:left="0" w:right="141" w:hanging="0"/>
        <w:rPr/>
      </w:pPr>
      <w:r>
        <w:rPr/>
      </w:r>
    </w:p>
    <w:p>
      <w:pPr>
        <w:pStyle w:val="Heading1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Zestawienie materiałów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ury stalowe zewnętrznie ocynkowane o parametrach;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Instalację wykonać z rur stalowych ocynkowanych zewnętrznie ze stali węglowej1.0034 o połączeniach zaciskowych o profilu M za pomocą systemowych kształtek kielichowych, wyposażonych fabrycznie w pierścień uszczelniający umieszczony wewnątrz kielicha. Złączki zaciskowe wyposażone we wskaźnik zaciśnięcia (indykator zaprasowania-VID) sygnalizujący niezaprasowane połączenie w kolorze czerwonym wraz z zaślepkami w kolorze białym.  Zaciśnięcia rury i kształtki wykonuje się przy pomocy specjalnego przeznaczonego do tego celu narzędzia. W zależności od wymiarów rur, połączenie zaciskowe należy wykonać przy użyciu szczęk zaciskowych lub opasek zaciskowych.</w:t>
      </w:r>
    </w:p>
    <w:tbl>
      <w:tblPr>
        <w:tblW w:w="8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940"/>
        <w:gridCol w:w="1040"/>
        <w:gridCol w:w="1040"/>
      </w:tblGrid>
      <w:tr>
        <w:trPr>
          <w:trHeight w:val="28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lk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a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a stalowa ocynkowana zewnętrznie 1.003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x 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a stalowa ocynkowana zewnętrznie 1.0034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x 1,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a stalowa ocynkowana zewnętrznie 1.0034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x 1,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a stalowa ocynkowana zewnętrznie 1.0034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x 1,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a stalowa ocynkowana zewnętrznie 1.0034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x 1,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a stalowa ocynkowana zewnętrznie 1.0034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x 1,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a stalowa ocynkowana zewnętrznie 1.0034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x 1,5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a stalowa ocynkowana zewnętrznie 1.0034</w:t>
            </w:r>
          </w:p>
        </w:tc>
        <w:tc>
          <w:tcPr>
            <w:tcW w:w="19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x 2,0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Akapitzlist"/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</w:rPr>
        <w:t>Głowice termostatyczne do grzejników z czujnikiem cieczowym</w:t>
      </w:r>
      <w:r>
        <w:rPr>
          <w:rFonts w:cs="Arial" w:ascii="Arial" w:hAnsi="Arial"/>
          <w:sz w:val="20"/>
          <w:szCs w:val="20"/>
        </w:rPr>
        <w:tab/>
        <w:tab/>
        <w:tab/>
        <w:t>210szt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kres nastawy z możliwością ograniczenia i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lokowania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znaczanie preferowanego ustawienia za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mocą tarczki pamięci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Max. temperatura czynnika grzejnego: 120 °C.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wory odpowietrzające z zaworami odcinającymi DN10</w:t>
      </w:r>
      <w:r>
        <w:rPr>
          <w:rFonts w:cs="Arial" w:ascii="Arial" w:hAnsi="Arial"/>
          <w:sz w:val="20"/>
          <w:szCs w:val="20"/>
        </w:rPr>
        <w:tab/>
        <w:tab/>
        <w:tab/>
        <w:t>33kpl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wory podpionowe – o parametrach;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tor różnicy ciśnień o charakterystyce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cjonalnej, do utrzymywania w obiegu zadanej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żnicy ciśnień.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zadana zmieniana bezstopniowo w przedziale od 50 do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0 mbar lub od 250 do 700 mbar. Możliwość zablokowania w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m ustawieniu; ustawiona wartość zadana do odczytania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kali pokrętła. Zakryta funkcja odcięcia przepływu; kurek do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óżniania i napełniania instalacji; zabudowa na przewodzie powrotnym;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śne ułożenie osi wrzeciona regulatora w stosunku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si korpusu.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pus, głowica i komora membrany z brązu, grzybek i wrzeciono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mosiądzu odpornego na odcynkowanie (Ms-EZB), oringi,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czelnienia i membrana z EPDM.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temperatura robocza ts: 120 °C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temperatura robocza ts: -20 °C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ciśnienie robocze ps: 10 bar (1 MPa) (PN 16)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różnica ciśnień Δpv: DN 15 – DN 40: 2 bary (0,2 MPa)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 50: 3 bary (0,3 MPa)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długość kapilary: 1 m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wór równoważący - korpus i głowica z brązu, wrzeciono i grzybek z</w:t>
      </w:r>
    </w:p>
    <w:p>
      <w:pPr>
        <w:pStyle w:val="Normal"/>
        <w:suppressAutoHyphens w:val="false"/>
        <w:spacing w:lineRule="auto" w:line="240" w:before="0" w:after="0"/>
        <w:ind w:left="708" w:right="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osiądzu odpornego na odcynkowanie (Ms -</w:t>
      </w:r>
    </w:p>
    <w:p>
      <w:pPr>
        <w:pStyle w:val="Normal"/>
        <w:suppressAutoHyphens w:val="false"/>
        <w:spacing w:lineRule="auto" w:line="240" w:before="0" w:after="0"/>
        <w:ind w:left="708" w:right="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EZB), uszczelnienie grzybka zaworu z PTFE,</w:t>
      </w:r>
    </w:p>
    <w:p>
      <w:pPr>
        <w:pStyle w:val="Normal"/>
        <w:suppressAutoHyphens w:val="false"/>
        <w:spacing w:lineRule="auto" w:line="240" w:before="0" w:after="0"/>
        <w:ind w:left="708" w:right="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urek napełniająco-opróżniający, korek i</w:t>
      </w:r>
    </w:p>
    <w:p>
      <w:pPr>
        <w:pStyle w:val="Normal"/>
        <w:suppressAutoHyphens w:val="false"/>
        <w:spacing w:lineRule="auto" w:line="240" w:before="0" w:after="0"/>
        <w:ind w:left="708" w:right="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róciec pomiarowy z mosiądzu odpornego na</w:t>
      </w:r>
    </w:p>
    <w:p>
      <w:pPr>
        <w:pStyle w:val="Normal"/>
        <w:suppressAutoHyphens w:val="false"/>
        <w:spacing w:lineRule="auto" w:line="240" w:before="0" w:after="0"/>
        <w:ind w:left="708" w:right="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dcynkowanie (Ms - EZB). W opakowaniu</w:t>
      </w:r>
    </w:p>
    <w:p>
      <w:pPr>
        <w:pStyle w:val="Normal"/>
        <w:suppressAutoHyphens w:val="false"/>
        <w:spacing w:lineRule="auto" w:line="240" w:before="0" w:after="0"/>
        <w:ind w:left="708" w:right="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rążki do oznaczania zasilania (czerwony) i</w:t>
      </w:r>
    </w:p>
    <w:p>
      <w:pPr>
        <w:pStyle w:val="Normal"/>
        <w:suppressAutoHyphens w:val="false"/>
        <w:spacing w:lineRule="auto" w:line="240" w:before="0" w:after="0"/>
        <w:ind w:left="708" w:right="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wrotu (niebieski) - nie dotyczy art. nr: 106 01</w:t>
      </w:r>
    </w:p>
    <w:p>
      <w:pPr>
        <w:pStyle w:val="Normal"/>
        <w:suppressAutoHyphens w:val="false"/>
        <w:spacing w:lineRule="auto" w:line="240" w:before="0" w:after="0"/>
        <w:ind w:left="708" w:right="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20).</w:t>
      </w:r>
    </w:p>
    <w:p>
      <w:pPr>
        <w:pStyle w:val="Normal"/>
        <w:suppressAutoHyphens w:val="false"/>
        <w:spacing w:lineRule="auto" w:line="240" w:before="0" w:after="0"/>
        <w:ind w:left="708" w:right="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ax. ciśnienie robocze p</w:t>
      </w:r>
      <w:r>
        <w:rPr>
          <w:rFonts w:cs="Arial" w:ascii="Arial" w:hAnsi="Arial"/>
          <w:sz w:val="14"/>
          <w:szCs w:val="14"/>
          <w:lang w:eastAsia="pl-PL"/>
        </w:rPr>
        <w:t>s</w:t>
      </w:r>
      <w:r>
        <w:rPr>
          <w:rFonts w:cs="Arial" w:ascii="Arial" w:hAnsi="Arial"/>
          <w:sz w:val="20"/>
          <w:szCs w:val="20"/>
          <w:lang w:eastAsia="pl-PL"/>
        </w:rPr>
        <w:t>: 25 bar (PN 25)wzgl. 16 bar (PN 16) dla DN 65</w:t>
      </w:r>
    </w:p>
    <w:p>
      <w:pPr>
        <w:pStyle w:val="Normal"/>
        <w:suppressAutoHyphens w:val="false"/>
        <w:spacing w:lineRule="auto" w:line="240" w:before="0" w:after="0"/>
        <w:ind w:left="708" w:right="0" w:hanging="0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Temperatura robocza </w:t>
      </w:r>
      <w:r>
        <w:rPr>
          <w:rFonts w:cs="Arial" w:ascii="Arial" w:hAnsi="Arial"/>
          <w:sz w:val="14"/>
          <w:szCs w:val="14"/>
          <w:lang w:eastAsia="pl-PL"/>
        </w:rPr>
        <w:t>s</w:t>
      </w:r>
      <w:r>
        <w:rPr>
          <w:rFonts w:cs="Arial" w:ascii="Arial" w:hAnsi="Arial"/>
          <w:sz w:val="20"/>
          <w:szCs w:val="20"/>
          <w:lang w:eastAsia="pl-PL"/>
        </w:rPr>
        <w:t>: -20 °C do 150 °C</w:t>
      </w:r>
    </w:p>
    <w:tbl>
      <w:tblPr>
        <w:tblW w:w="8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940"/>
        <w:gridCol w:w="1040"/>
        <w:gridCol w:w="1040"/>
      </w:tblGrid>
      <w:tr>
        <w:trPr>
          <w:trHeight w:val="28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oduk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ielk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Jednostka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eg. różn.ciśn. (50-300 mbar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awór równoważący PN25, zestaw 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</w:tbl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20"/>
          <w:szCs w:val="20"/>
        </w:rPr>
        <w:t>Izolacja – otulina z pianki PE na rury c.o. (w zakresie piwnic)</w:t>
      </w:r>
    </w:p>
    <w:tbl>
      <w:tblPr>
        <w:tblW w:w="8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940"/>
        <w:gridCol w:w="1040"/>
        <w:gridCol w:w="1040"/>
      </w:tblGrid>
      <w:tr>
        <w:trPr>
          <w:trHeight w:val="28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oduk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ielk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Jednostka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tulina z pianki PU - Lambda (40C) = 0,035W/mK o średnicy wewn. 15 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m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tulina z pianki PU - Lambda (40C) = 0,035W/mK o średnicy wewn. 18 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m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tulina z pianki PU - Lambda (40C) = 0,035W/mK o średnicy wewn. 22 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 m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tulina z pianki PU - Lambda (40C) = 0,035W/mK o średnicy wewn. 28 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 m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tulina z pianki PU - Lambda (40C) = 0,035W/mK o średnicy wewn. 35 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 m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tulina z pianki PU - Lambda (40C) = 0,035W/mK o średnicy wewn. 42 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0 m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</w:tbl>
    <w:p>
      <w:pPr>
        <w:pStyle w:val="Akapitzlist"/>
        <w:suppressAutoHyphens w:val="false"/>
        <w:spacing w:lineRule="auto" w:line="360" w:before="0" w:after="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360" w:before="0" w:after="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360" w:before="0" w:after="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360" w:before="0" w:after="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Grzejniki stalowe płytowe w wykonaniu higienicznym– o parametrach;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ejniki powinny być wykonane z blachy stalowej najwyższej jakości zgodnej z normami EN 10130 i EN 10131 oraz EN 442.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 płyty grzejnika powinien być stopniowany co 150 mm i posiadać kanały przewodzące czynnik grzewczy o szerokości 50 mm zapewniającej właściwą odporność na ewentualne zanieczyszczenia.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wektor powinien być przytwierdzony do kanału przewodzącego czynnik grzewczy w co najmniej dwóch miejscach dzięki czemu zapewniona jest właściwa trwałość połączenia, a przede wszystkim uzyskuje się w ten sposób należytą przestrzeń do odpowiednio intensywnej wymiany ciepła poprzez konwekcję.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ejniki powinny być trwałe i bezpieczne. Każdy grzejnik po procesie zgrzewania ma być poddany próbie szczelności. Grzejniki należy odpowiednio przygotować do gruntowania poprzez procesy odtłuszczania, fosfatyzacji i płukania wodą zdemineralizowaną. Gruntowanie farbą podkładową należy przeprowadzać w sposób ciągły metodą KTL (kataforezy II generacji). Powlekanie wierzchnią warstwą farby powinno być prowadzone w podciśnieniowych komorach lakierniczych. Obydwie warstwy farby (gruntująca i wierzchnia) muszą zostać utwardzone poprzez wygrzewanie w temperaturze ok. 170 st. C.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grzejnik powinien posiadać w komplecie konsole montażowe, kołki i dyble, korek oraz odpowietrznik.</w:t>
      </w:r>
    </w:p>
    <w:p>
      <w:pPr>
        <w:pStyle w:val="Akapitzlist"/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warancja producenta ma wynosić minimum 10 lat.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3640"/>
        <w:gridCol w:w="480"/>
        <w:gridCol w:w="160"/>
        <w:gridCol w:w="480"/>
        <w:gridCol w:w="160"/>
        <w:gridCol w:w="480"/>
        <w:gridCol w:w="160"/>
        <w:gridCol w:w="480"/>
        <w:gridCol w:w="560"/>
        <w:gridCol w:w="480"/>
        <w:gridCol w:w="560"/>
        <w:gridCol w:w="480"/>
      </w:tblGrid>
      <w:tr>
        <w:trPr>
          <w:trHeight w:val="495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zcionka tekstu podstawowego" w:hAnsi="Czcionka tekstu podstawowego" w:cs="Czcionka tekstu podstawowego"/>
                <w:color w:val="000000"/>
                <w:lang w:eastAsia="pl-PL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lang w:eastAsia="pl-PL"/>
              </w:rPr>
              <w:t> 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lang w:eastAsia="pl-PL"/>
              </w:rPr>
              <w:t> 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odukt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H</w:t>
              <w:br/>
              <w:t>[mm]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L</w:t>
              <w:br/>
              <w:t>[mm]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</w:t>
              <w:br/>
              <w:t>[mm]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Jednostka</w:t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10/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1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1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5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1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5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5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2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5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3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5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3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3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5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NT30/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00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gridSpan w:val="2"/>
            <w:tcBorders>
              <w:left w:val="single" w:sz="4" w:space="0" w:color="808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uppressAutoHyphens w:val="false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demontażowe – przyjąć ilości i rodzaje jak dla ilości projektowanych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!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Zaproponowane opisane na rysunkach materiały konkretnych producentów są tylko propozycją. Można zastosować zamienne –równoważne, pod warunkiem zachowania przynajmniej tych samych nie gorszych parametrów technicznych.</w:t>
      </w:r>
    </w:p>
    <w:p>
      <w:pPr>
        <w:pStyle w:val="Normal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 w:before="0" w:after="0"/>
        <w:ind w:left="36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nyWeb"/>
        <w:spacing w:lineRule="auto" w:line="36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lineRule="auto" w:line="240" w:before="240" w:after="120"/>
      <w:jc w:val="center"/>
      <w:rPr>
        <w:sz w:val="20"/>
        <w:szCs w:val="20"/>
      </w:rPr>
    </w:pPr>
    <w:r>
      <w:rPr>
        <w:sz w:val="18"/>
        <w:szCs w:val="18"/>
      </w:rPr>
      <w:t xml:space="preserve">PROJEKT WYKONAWCZY  INSTALACJI C.O. </w:t>
    </w:r>
  </w:p>
  <w:p>
    <w:pPr>
      <w:pStyle w:val="TextBody"/>
      <w:spacing w:before="240" w:after="12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val="en-US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Times New Roman" w:hAnsi="Times New Roman" w:cs="Wingdings"/>
      <w:sz w:val="20"/>
      <w:szCs w:val="20"/>
    </w:rPr>
  </w:style>
  <w:style w:type="character" w:styleId="WW8Num5z0">
    <w:name w:val="WW8Num5z0"/>
    <w:qFormat/>
    <w:rPr>
      <w:rFonts w:ascii="Arial" w:hAnsi="Arial" w:cs="Symbol"/>
      <w:color w:val="000000"/>
      <w:sz w:val="20"/>
      <w:szCs w:val="20"/>
    </w:rPr>
  </w:style>
  <w:style w:type="character" w:styleId="WW8Num6z0">
    <w:name w:val="WW8Num6z0"/>
    <w:qFormat/>
    <w:rPr>
      <w:rFonts w:ascii="Times New Roman" w:hAnsi="Times New Roman" w:eastAsia="Calibri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color w:val="000000"/>
      <w:u w:val="singl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  <w:u w:val="singl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color w:val="000000"/>
      <w:u w:val="single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sz w:val="22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eastAsia="Calibri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pl-PL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  <w:lang w:val="pl-P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wykytekstZnak">
    <w:name w:val="Zwykły tekst Znak"/>
    <w:qFormat/>
    <w:rPr>
      <w:rFonts w:ascii="Courier New" w:hAnsi="Courier New" w:eastAsia="Calibri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804" w:leader="none"/>
      </w:tabs>
      <w:spacing w:lineRule="atLeast" w:line="10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00" w:before="0" w:after="0"/>
    </w:pPr>
    <w:rPr>
      <w:rFonts w:ascii="Arial" w:hAnsi="Arial" w:cs="Arial"/>
      <w:i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80"/>
      <w:ind w:left="357" w:right="0" w:hanging="0"/>
    </w:pPr>
    <w:rPr>
      <w:rFonts w:ascii="Arial" w:hAnsi="Arial" w:cs="Arial"/>
      <w:i/>
    </w:rPr>
  </w:style>
  <w:style w:type="paragraph" w:styleId="Tekstpodstawowy3">
    <w:name w:val="Tekst podstawowy 3"/>
    <w:basedOn w:val="Normal"/>
    <w:qFormat/>
    <w:pPr>
      <w:spacing w:lineRule="atLeast" w:line="100" w:before="0" w:after="0"/>
      <w:jc w:val="both"/>
    </w:pPr>
    <w:rPr>
      <w:rFonts w:ascii="Arial" w:hAnsi="Arial" w:eastAsia="Calibri" w:cs="Arial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M">
    <w:name w:val="LM"/>
    <w:basedOn w:val="Normal"/>
    <w:qFormat/>
    <w:pPr>
      <w:suppressAutoHyphens w:val="false"/>
      <w:spacing w:lineRule="auto" w:line="240" w:before="0" w:after="0"/>
      <w:ind w:left="454" w:right="0" w:hanging="0"/>
      <w:jc w:val="both"/>
    </w:pPr>
    <w:rPr>
      <w:rFonts w:ascii="Arial" w:hAnsi="Arial" w:cs="Arial"/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2">
    <w:name w:val="Lista punktowana 2"/>
    <w:basedOn w:val="Normal"/>
    <w:qFormat/>
    <w:pPr>
      <w:suppressAutoHyphens w:val="false"/>
      <w:spacing w:lineRule="auto" w:line="360" w:before="0" w:after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spacing w:lineRule="auto" w:line="240" w:before="0" w:after="120"/>
      <w:ind w:left="283" w:right="0" w:hanging="0"/>
    </w:pPr>
    <w:rPr>
      <w:rFonts w:ascii="Arial" w:hAnsi="Arial" w:cs="Arial"/>
      <w:sz w:val="24"/>
      <w:szCs w:val="20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 w:before="0" w:after="0"/>
      <w:jc w:val="both"/>
    </w:pPr>
    <w:rPr>
      <w:rFonts w:ascii="Arial" w:hAnsi="Arial" w:cs="Arial"/>
      <w:sz w:val="24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05:00Z</dcterms:created>
  <dc:creator>OLA</dc:creator>
  <dc:description/>
  <dc:language>en-US</dc:language>
  <cp:lastModifiedBy>Agnieszka</cp:lastModifiedBy>
  <cp:lastPrinted>2014-06-17T15:01:00Z</cp:lastPrinted>
  <dcterms:modified xsi:type="dcterms:W3CDTF">2016-08-19T07:32:00Z</dcterms:modified>
  <cp:revision>5</cp:revision>
  <dc:subject/>
  <dc:title>Nazwa inwestycji:</dc:title>
</cp:coreProperties>
</file>